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ИЙ   РАЙОН ВОЛИНСЬКА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РЯ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ОСТОГО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від  11 .01.  2012 р.   № 21</w:t>
      </w:r>
      <w:r>
        <w:rPr>
          <w:b/>
          <w:bCs/>
        </w:rPr>
        <w:t>/6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. Зор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Про  встановлення ставок податку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на нерухоме майно, відмінне від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земельної ділянки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>Керуючись ст..7,10,12,265 пункту 5 розділу Х1Х Податкового кодексу України , ст. 26  Закону України « Про місцеве самоврядування в Україні» сесія сільської ради  в и р і ш и л а 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1. Ввести в дію з 01 січня 2012 року на території сільської ради податок на  нерухоме майно , відмінне від земельної ділянки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2. Затвердити Положення про податок на нерухоме майно , відмінне від земельної ділянк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3.Контроль  за виконанням  даного рішення покласти на постійну комісію з питань  планування , бюджету та фінансі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ільський голова                                                                О.П.Мосору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бара 97 13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7:00Z</dcterms:created>
  <dc:creator>Admin</dc:creator>
  <dc:description/>
  <cp:keywords/>
  <dc:language>en-US</dc:language>
  <cp:lastModifiedBy>Admin</cp:lastModifiedBy>
  <dcterms:modified xsi:type="dcterms:W3CDTF">2013-06-05T08:27:00Z</dcterms:modified>
  <cp:revision>1</cp:revision>
  <dc:subject/>
  <dc:title> </dc:title>
</cp:coreProperties>
</file>